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يشرف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ئي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توج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ادت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تر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كو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لتمس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دخل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إنصافي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ختص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تو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كواي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مض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ف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.....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ؤسس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.....</w:t>
      </w:r>
      <w:r>
        <w:rPr>
          <w:sz w:val="32"/>
          <w:sz w:val="32"/>
          <w:szCs w:val="32"/>
          <w:rtl w:val="true"/>
          <w:lang w:bidi="ar-EG"/>
        </w:rPr>
        <w:t>من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ث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رد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ل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لف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طأ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ه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وي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ضع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باشر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تفاجأ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فع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عو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ضائي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لس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محك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طراف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خذ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رار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هائ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ض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ا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قو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بس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فذ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ب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ته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قو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لب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عا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دماج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ص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ل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وى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ص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دم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كاو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ش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لط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ص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زي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بر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كنولوجي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تصال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دخ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إعا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دماج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ص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لي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تل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ر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جأ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م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ضطرت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جو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فتش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إقا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لس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ح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دع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ؤسسة</w:t>
      </w:r>
      <w:r>
        <w:rPr>
          <w:sz w:val="32"/>
          <w:szCs w:val="32"/>
          <w:rtl w:val="true"/>
          <w:lang w:bidi="ar-EG"/>
        </w:rPr>
        <w:t>.......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أس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خي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مثل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حض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لستين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تاريخ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.........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ثان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تاريخ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................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وه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جاه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فع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جو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دا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ضي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ل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جو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تو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ك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وفاريك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لي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لتم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يئ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ك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مكي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عا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ادماج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رج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ستئنا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عو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ص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ل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ن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ص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تزوج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رب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ستأج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ك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واص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ل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خلاء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عد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در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ف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تحقات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فأرج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ادت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تر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دخ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إنصافي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تظ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دخل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تمن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يجابيا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بلو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ئ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ار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قد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احترا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مع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أم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rtl w:val="true"/>
          <w:lang w:bidi="ar-EG"/>
        </w:rPr>
        <w:t>..................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جمهور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ص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ية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before="0" w:after="1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23:48:00Z</dcterms:created>
  <dc:creator>k.c 18-11-2021</dc:creator>
  <dc:description/>
  <cp:keywords/>
  <dc:language>en-US</dc:language>
  <cp:lastModifiedBy>k.c 18-11-2021</cp:lastModifiedBy>
  <dcterms:modified xsi:type="dcterms:W3CDTF">2022-04-16T23:48:00Z</dcterms:modified>
  <cp:revision>2</cp:revision>
  <dc:subject/>
  <dc:title/>
</cp:coreProperties>
</file>