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56"/>
          <w:szCs w:val="56"/>
        </w:rPr>
      </w:pPr>
      <w:hyperlink r:id="rId2">
        <w:r>
          <w:rPr>
            <w:rStyle w:val="InternetLink"/>
            <w:b/>
            <w:b/>
            <w:bCs/>
            <w:sz w:val="56"/>
            <w:sz w:val="56"/>
            <w:szCs w:val="56"/>
            <w:rtl w:val="true"/>
          </w:rPr>
          <w:t>تحضير</w:t>
        </w:r>
        <w:r>
          <w:rPr>
            <w:rStyle w:val="InternetLink"/>
            <w:rFonts w:cs="Calibri"/>
            <w:b/>
            <w:b/>
            <w:bCs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b/>
            <w:b/>
            <w:bCs/>
            <w:sz w:val="56"/>
            <w:sz w:val="56"/>
            <w:szCs w:val="56"/>
            <w:rtl w:val="true"/>
          </w:rPr>
          <w:t>درس</w:t>
        </w:r>
      </w:hyperlink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3045</wp:posOffset>
                </wp:positionV>
                <wp:extent cx="738124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17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631"/>
                              <w:gridCol w:w="2572"/>
                              <w:gridCol w:w="2152"/>
                              <w:gridCol w:w="2426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47.6pt;mso-wrap-distance-left:9pt;mso-wrap-distance-right:0pt;mso-wrap-distance-top:0pt;mso-wrap-distance-bottom:0pt;margin-top:-18.35pt;mso-position-vertical-relative:text;margin-left:1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17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631"/>
                        <w:gridCol w:w="2572"/>
                        <w:gridCol w:w="2152"/>
                        <w:gridCol w:w="2426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48895</wp:posOffset>
                </wp:positionV>
                <wp:extent cx="638556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ف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8pt;height:24.8pt;mso-wrap-distance-left:9.05pt;mso-wrap-distance-right:9.05pt;mso-wrap-distance-top:0pt;mso-wrap-distance-bottom:0pt;margin-top:3.85pt;mso-position-vertical-relative:text;margin-left:-4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فا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22555</wp:posOffset>
                </wp:positionV>
                <wp:extent cx="264795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04165"/>
                        </a:xfrm>
                        <a:prstGeom prst="rect"/>
                        <a:solidFill>
                          <a:srgbClr val="FFFF00">
                            <a:alpha val="3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8.5pt;height:23.95pt;mso-wrap-distance-left:9.05pt;mso-wrap-distance-right:9.05pt;mso-wrap-distance-top:0pt;mso-wrap-distance-bottom:0pt;margin-top:9.65pt;mso-position-vertical-relative:text;margin-left:-5.55pt;mso-position-horizontal-relative:text">
                <v:fill opacity="24903.3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ق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995"/>
        <w:gridCol w:w="3402"/>
        <w:gridCol w:w="3119"/>
        <w:gridCol w:w="2977"/>
        <w:gridCol w:w="2126"/>
        <w:gridCol w:w="832"/>
      </w:tblGrid>
      <w:tr>
        <w:trPr>
          <w:trHeight w:val="882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9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ينات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before="0" w:after="20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78740</wp:posOffset>
                </wp:positionV>
                <wp:extent cx="9307195" cy="860425"/>
                <wp:effectExtent l="5715" t="4445" r="19050" b="28575"/>
                <wp:wrapNone/>
                <wp:docPr id="4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7080" cy="860400"/>
                          <a:chOff x="0" y="0"/>
                          <a:chExt cx="9307080" cy="860400"/>
                        </a:xfrm>
                      </wpg:grpSpPr>
                      <wps:wsp>
                        <wps:cNvSpPr/>
                        <wps:spPr>
                          <a:xfrm>
                            <a:off x="7947000" y="0"/>
                            <a:ext cx="13600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cadba9"/>
                          </a:solidFill>
                          <a:ln w="324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C0504D"/>
                                  <w:lang w:val="en-US" w:bidi="ar-SA"/>
                                </w:rPr>
                                <w:t>الغ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>التعيينات والتكليف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2943720" cy="49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>المراج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800"/>
                            <a:ext cx="4992840" cy="54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02920"/>
                            <a:ext cx="9306720" cy="3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0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المرفقات 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.05pt;margin-top:6.2pt;width:732.85pt;height:67.75pt" coordorigin="61,124" coordsize="14657,135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#cadba9" stroked="t" o:allowincell="f" style="position:absolute;left:12576;top:124;width:2141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C0504D"/>
                            <w:lang w:val="en-US" w:bidi="ar-SA"/>
                          </w:rPr>
                          <w:t>الغل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>التعيينات والتكليفات</w:t>
                        </w:r>
                      </w:p>
                    </w:txbxContent>
                  </v:textbox>
                  <v:fill o:detectmouseclick="t" type="solid" color2="#352456"/>
                  <v:stroke color="#548dd4" weight="3240" joinstyle="miter" endcap="flat"/>
                  <v:shadow on="t" obscured="f" color="#4e6128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;top:127;width:4635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>المراج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color2="#b8cce4"/>
                  <v:stroke color="#00b0f0" weight="93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4696;top:127;width:7862;height:8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548dd4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62;top:916;width:14655;height:5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9790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المرفقات /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443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aznh.com/how-to-prepare-a-less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9:51:00Z</dcterms:created>
  <dc:creator>MC</dc:creator>
  <dc:description/>
  <dc:language>en-US</dc:language>
  <cp:lastModifiedBy>ىىى</cp:lastModifiedBy>
  <cp:lastPrinted>1980-01-04T03:10:00Z</cp:lastPrinted>
  <dcterms:modified xsi:type="dcterms:W3CDTF">2023-02-12T19:51:00Z</dcterms:modified>
  <cp:revision>2</cp:revision>
  <dc:subject/>
  <dc:title/>
</cp:coreProperties>
</file>